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561975" cy="7143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АМОВСКИЙ РАЙОН ОРЕНБУРГ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6.10.2021                                                                                                     № 8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Адам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муниципального нормативного правового акта администрации муниципального образования Адам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Адамовский район, решением Совета депутатов от 22.09.2017 № 293 «Об утверждении Положения «О системе муниципальных правовых актов муниципального образования  Адамовский район»: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знать утратившим силу постановление администрации муниципального образования Адамовский район от 24.07.2020 № 656-п «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«Выдача градостроительного плана земельного участка»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остановление вступает в силу после его обнародования  и подлежит размещению на официальном сайте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-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                                                  С.П.Логв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1:00Z</dcterms:created>
  <dc:creator>Татьяна Васильевна</dc:creator>
  <dc:description/>
  <dc:language>en-US</dc:language>
  <cp:lastModifiedBy>Красюк ИВ</cp:lastModifiedBy>
  <cp:lastPrinted>2021-10-19T10:05:00Z</cp:lastPrinted>
  <dcterms:modified xsi:type="dcterms:W3CDTF">2021-11-09T09:21:00Z</dcterms:modified>
  <cp:revision>2</cp:revision>
  <dc:subject/>
  <dc:title/>
</cp:coreProperties>
</file>